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УБЛИЧНЫЕ СЛУШАНИЯ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По инициативе  администрации Стародеревянковского сельского поселения Каневского района 13 ноября 2017 года в 10-00 часов в Доме культуры станицы Стародеревянковской (станица Стародеревянковская, Каневского района, ул. Коммунаров, № 30) состоятся публичные слушания по проекту решения Совета Стародеревянковского сельского поселения Каневского района «О бюджете Стародеревянковского сельского поселения Каневского района на 2018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проектом указанного решения можно ознакомиться в центральной библиотеке  Стародеревянковского сельского поселения по адресу: станица Стародеревянковская, ул. Коммунаров, № 30, в ее структурных подразделениях на хуторах Большие Челбасы, Сладкий Лиман, Мигуты, Ударный или  в общем отделе администрации Стародеревянковского сельского поселения Каневского района в рабочие дни с 8-00 до 16-00 часов и на официальном сайте администрации Стародеревянк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ложения и замечания по проекту решения  Совета Стародеревянковского сельского поселения Каневского района «О бюджете Стародеревянковского сельского поселения Каневского района на 2018 год» направлять в письменном виде в организационный комитет по проведению публичных слушаний (ст. Стародеревянковская, Каневского района,  ул. Красная, № 132, здание администрации поселения, кабинет общего  отдела, тел./факс 6-42-6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по проведению публичных слушан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41:00Z</dcterms:created>
  <dc:creator>User</dc:creator>
  <dc:description/>
  <dc:language>en-US</dc:language>
  <cp:lastModifiedBy/>
  <cp:lastPrinted>2016-10-25T09:52:00Z</cp:lastPrinted>
  <dcterms:modified xsi:type="dcterms:W3CDTF">2017-10-27T05:46:06Z</dcterms:modified>
  <cp:revision>6</cp:revision>
  <dc:subject/>
  <dc:title>В соответствии с решением Совета муниципального образования Ка-</dc:title>
</cp:coreProperties>
</file>